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Звіт про відстеження результативності регуляторного акта</w:t>
      </w:r>
    </w:p>
    <w:p>
      <w:pPr>
        <w:pStyle w:val="Normal"/>
        <w:jc w:val="center"/>
        <w:rPr/>
      </w:pPr>
      <w:r>
        <w:rPr>
          <w:i/>
          <w:sz w:val="24"/>
          <w:szCs w:val="24"/>
          <w:lang w:val="uk-UA"/>
        </w:rPr>
        <w:t xml:space="preserve">(готується окремо для </w:t>
      </w:r>
      <w:r>
        <w:rPr>
          <w:i/>
          <w:sz w:val="24"/>
          <w:szCs w:val="24"/>
          <w:u w:val="single"/>
          <w:lang w:val="uk-UA"/>
        </w:rPr>
        <w:t>базового</w:t>
      </w:r>
      <w:r>
        <w:rPr>
          <w:i/>
          <w:sz w:val="24"/>
          <w:szCs w:val="24"/>
          <w:lang w:val="uk-UA"/>
        </w:rPr>
        <w:t>, повторного</w:t>
      </w:r>
      <w:r>
        <w:rPr/>
        <w:t xml:space="preserve"> і періодичних відстежень)</w:t>
      </w:r>
    </w:p>
    <w:tbl>
      <w:tblPr>
        <w:tblW w:w="94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580"/>
        <w:gridCol w:w="319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№ </w:t>
            </w:r>
            <w:r>
              <w:rPr>
                <w:sz w:val="24"/>
                <w:szCs w:val="24"/>
                <w:lang w:val="uk-UA"/>
              </w:rPr>
              <w:t>з/п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звіті зазначаєтьс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ис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д та назва регуляторного акта, дата його прийняття та номер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  <w:lang w:val="uk-UA"/>
              </w:rPr>
              <w:t>Рішення виконавчого комітету сільської ради «Про встановлення вартості квитка для відвідування вечорів відпочинку в БК с.Березовичі»</w:t>
            </w:r>
          </w:p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зва виконавця заходів з відстеженн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Постійна комісія з питань місцевого бюджету і фінансі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ілі прийняття акт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Забезпечення надходження до місцевого бюджету для фінансування видатків закладів культур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рок виконання заходів з відстеженн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На період дії регуляторного акт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п відстеження (базове, повторне або періодичне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en-US"/>
              </w:rPr>
              <w:t>базов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тоди одержання результатів відстеженн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Збільшення обсягу надходжень до бюджет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ані та припущення , на основі яких відстежувалася результативніст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Додаткові надходження коштів від плати за послуг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ні та якісні значення показників результативності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Визначення обсягів надходження до місцевого бюджету, підвищення рівня соціального забезпечення культур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цінка результатів реалізації регуляторного акта та ступеня досягнення визначених ціле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Підвищення якості надання послуг, зміцнення та покращення матеріально-технічної бази закладу культури.</w:t>
            </w:r>
          </w:p>
        </w:tc>
      </w:tr>
    </w:tbl>
    <w:p>
      <w:pPr>
        <w:pStyle w:val="Normal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а постійної комісії з питань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ісцевого бюджету і фінансів                                                                          Стасюк Т.М.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06:20:00Z</dcterms:created>
  <dc:creator>Admin</dc:creator>
  <dc:description/>
  <cp:keywords/>
  <dc:language>en-US</dc:language>
  <cp:lastModifiedBy>rda</cp:lastModifiedBy>
  <cp:lastPrinted>2014-06-25T12:38:00Z</cp:lastPrinted>
  <dcterms:modified xsi:type="dcterms:W3CDTF">2015-03-30T12:23:00Z</dcterms:modified>
  <cp:revision>12</cp:revision>
  <dc:subject/>
  <dc:title/>
</cp:coreProperties>
</file>